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20.04.2011 №8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єдиного податку для фізичних осіб - суб’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180"/>
        <w:gridCol w:w="141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діяльност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ельна діяльні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ми товарами в магазинах та інших торгових точк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ивом, безалкогольними напоя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ами, що були у вжитку (крім побутової та оргтехнік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ми продовольчими та непродовольчими товар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громадського харчування (кафе, бари, їдальн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а надання по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с/г продук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м'яса та моло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 ремонт виробів з деревини та метал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ття одягу, головних убор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есільної атрибу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легковим  автотранспорт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пошиття взутт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у сфері освіти, культури, спорту і тур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ські послу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скот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ередницька діяльність у торг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і ремонт жит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по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  <w:tab/>
        <w:tab/>
        <w:tab/>
        <w:tab/>
        <w:tab/>
        <w:tab/>
        <w:tab/>
        <w:tab/>
        <w:t xml:space="preserve">         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від 20.04.2011 №8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Т А В К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ксованого податку для фізичних осіб – суб’єктів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451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ідприємницької діяльност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продовольчих товарі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епродовольчих товарів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 побутової хімії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, що були у вжитк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епродовольчі товар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від 20.04.2011 №8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бору за провадження деяких ви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провадження торговельної діяльності (крім провадження торговельної діяльності нафтопродуктами, скрапленим та стиснутим газом із застосуванням пістолетних паливно-роздавальних колонок на стаціонарних, малогабаритних і пересувних автозаправних станціях, заправних пунктах) в розмірі  0,1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здійснення діяльності з надання платних (побутових) послуг – 0,1 розміру мінімальної заробітної плати на міся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здійснення торгівлі валютними цінностями в розмірі 1,2 розміру мінімальної заробітної плати на місяц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провадження торговельної діяльності із придбанням пільгового торгового патенту в розмірі 0,05 розміру мінімальної заробітної плати щорічн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 провадження торговельної діяльності із придбанням короткотермінового торгового патенту за один день становить 0,02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 здійснення діяльності у сфері розваг на квартал станов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ого автомата (грального автомата “кран-машина”, грального автомата, на якому проводяться дитячі ігри, іншого грального автомата, призначеного для проведення платних розважальних ігор) – розмір мінімаль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их жолобів (доріжок) кегельбана, боулінга, що вводяться в дію за допомогою жетона, монети або без них, – розмір мінімальної заробітної плати, збільшений у 2 рази, за кожний гральний жолоб (доріж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столів для більярда, що вводяться в дію за допомогою жетона, монети або без них, крім столів для більярда, що використовуються для спортивних аматорських змагань, – розмір мінімальної заробітної плати за кожний стіл для більяр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проведення інших оплатних розважальних ігор – розмір мінімальної заробітної плати за кожне окреме гральн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34:00Z</dcterms:created>
  <dc:creator>XP</dc:creator>
  <dc:description/>
  <cp:keywords/>
  <dc:language>en-US</dc:language>
  <cp:lastModifiedBy>Ekonomika</cp:lastModifiedBy>
  <dcterms:modified xsi:type="dcterms:W3CDTF">2013-05-18T08:34:00Z</dcterms:modified>
  <cp:revision>2</cp:revision>
  <dc:subject/>
  <dc:title>Додаток1</dc:title>
</cp:coreProperties>
</file>